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>DOSTAWĘ ZESTAWÓW WIELOFUNKCYJNYCH/DRUKAREK</w:t>
        <w:br/>
        <w:t xml:space="preserve">DLA JEDNOSTEK ORGANIZACYJNYCH 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I-371/10/13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drukarki dla Instytutu Fizyki – WMP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2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urządzenia wielofunkcyjnego dla Studiów podypl. „Komunikacja Społeczna” – WP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3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urządzenia wielofunkcyjnego dla Instytutu Pedagogiki – WP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4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urządzenia wielofunkcyjnego dla Studiów podypl. Z Gimnastyki - WP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5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drukarki dla Instytutu Chemii i Ochrony Środowiska - WMP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48:00Z</dcterms:created>
  <dc:creator>Małgorzata Strąk</dc:creator>
  <dc:description/>
  <cp:keywords/>
  <dc:language>en-US</dc:language>
  <cp:lastModifiedBy>BPiK</cp:lastModifiedBy>
  <cp:lastPrinted>2012-10-04T09:35:00Z</cp:lastPrinted>
  <dcterms:modified xsi:type="dcterms:W3CDTF">2013-07-18T09:33:00Z</dcterms:modified>
  <cp:revision>8</cp:revision>
  <dc:subject/>
  <dc:title/>
</cp:coreProperties>
</file>